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8299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43486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63276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4221613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4045578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